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3. Коллегия образуется в составе министра, его заместителе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по должности), высококвалифицированных ответственных работников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инприроды и ЧС Республики Башкортостан, руководителей ведомств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лужб, ученых и специалистов, непосредственно связанных с охран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кружающей среды, предупреждением и ликвидацией последстви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чрезвычайных ситуаций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ПОСТАНОВЛЕНИЕ Главы Администрации Амурской области от 27.03.2000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N 159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"ОБ УТВЕРЖДЕНИИ ПОЛОЖЕНИЯ О КОМИССИИ ПО РАССМОТРЕНИЮ ЖАЛОБ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ЯВЛЕНИЙ ГРАЖДАН И ЮРИДИЧЕСКИХ ЛИЦ, ПОСТУПАЮЩИХ В АДМИНИСТРАЦИЮ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ЛАСТИ, ПО ВОПРОСАМ АРХИТЕКТУРЫ, СТРОИТЕЛЬСТВА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РАДОСТРОИТЕЛЬСТВА"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2.6. Контролирует собственные решения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firstLine="540"/>
        <w:jc w:val="both"/>
        <w:rPr>
          <w:sz w:val="32"/>
        </w:rPr>
      </w:pPr>
      <w:r>
        <w:rPr>
          <w:sz w:val="32"/>
        </w:rPr>
        <w:t>Участие в экспертиз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СПУБЛИКА БУРЯТИ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КОН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 ВОД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4. Общественные организации, выполняющие экологически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функции, имеют право: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) требовать назначения экологической экспертизы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комендовать своих представителей для участия в экологическ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спертизе по вопросам размещения, проектирования, строительства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эксплуатации объектов, влияющих на состояние водных ресурсов;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КОН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 МЕСТНОМ ГОСУДАРСТВЕННОМ УПРАВЛЕНИ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РЕСПУБЛИКЕ БАШКОРТОСТАН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Районная, городская администрация: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) организует проведение экологической экспертизы проектов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троящихся объектов, а также предприятий и хозяйственны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рганизаций, загрязняющих воздушный и водный бассейны и н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еспечивающих функционирование очистных сооружений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АВИТЕЛЬСТВО РЕСПУБЛИКИ БУРЯТИ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СТАНОВЛЕНИ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т 30 апреля 1998 г. N 143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 СОГЛАСОВАНИИ УСТАВА ГОСУДАРСТВЕННОГО ЛЕСОЗАЩИТНОГ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ЧРЕЖДЕНИЯ ЦЕНТРА ЗАЩИТЫ ЛЕСА МИНИСТЕРСТВА ЛЕСНОГ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ХОЗЯЙСТВА РЕСПУБЛИКИ БУРЯТИ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участие в работах по экологической экспертизе проектн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окументации, также оценке воздействия промышленных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ельскохозяйственных организаций на лесные экосистемы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ПОСТАНОВЛЕНИЕ Совета Министров РБ от 18.11.1993 N 264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"ОБ УТВЕРЖДЕНИИ ПОЛОЖЕНИЙ О КОМИТЕТЕ ПО ВОДНОМУ ХОЗЯЙСТВУ РЕСПУБ-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ЛИКИ БУРЯТИЯ И О ПОРЯДКЕ ЛИЦЕНЗИРОВАНИЯ ВОДОПОЛЬЗОВАНИЯ"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Источник публикаци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.24. Участвует в проведении государственной экологическ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спертизы, выполняет техническую экспертизу и согласовывает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firstLine="540"/>
        <w:jc w:val="both"/>
        <w:rPr>
          <w:sz w:val="32"/>
        </w:rPr>
      </w:pPr>
      <w:r>
        <w:rPr>
          <w:sz w:val="32"/>
        </w:rPr>
        <w:t>Полномочи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СПУБЛИКА КАЛМЫКИЯ - ХАЛЬМГ ТАНГЧ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КОН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 ОРГАНАХ ИСПОЛНИТЕЛЬНОЙ ВЛАСТ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РАЙОНАХ И ГОРОДЕ ЭЛИСТ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14) организует проведение экологической экспертизы проектов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троящихся объектов, а также предприятий и хозяйственны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рганизаций, загрязняющих воздушный и водный бассейн и н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еспечивающих функционирование очистных сооружений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К ведению Законодательного Собрания Нижегородской области в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фере государственной экологической экспертизы относятся: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) правовое регулирование отношений в области экологическ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спертизы посредством принятия нормативных правовых актов в област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ологической экспертизы с учетом специфики экологических,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оциальных и экономических условий Нижегородской области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б) обеспечение направления на государственную экологическую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спертизу проектов нормативных правовых актов Законодательног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обрания, реализация которых может привести к негативному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оздействию на окружающую природную среду: (направление проектов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ормативных правовых актов Законодательного Собрания н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осударственную экологическую экспертизу производится председателем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конодательного Собрания на основе соответствующего решени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омитета по экологии, природным ресурсам и природопользованию)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) обеспечение соответствия разрабатываемых (принимаемых)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конодательным Собранием нормативных правовых актов требованиям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ологической экспертизы согласно Регламенту Законодательног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обрания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) получение от Нижегородоблкомприроды необходимых материалов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объектам экологической экспертизы на территории Нижегородск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ласти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) делегирование экспертов для участия в качестве наблюдателе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заседаниях экспертных комиссий государственной экологическ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спертизы объектов экологической экспертизы в случае реализаци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тих объектов на территории Нижегородской области, и в случа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озможного воздействия на окружающую природную среду в предела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ерритории области хозяйственной и иной деятельности другим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убъектом Российской Федерации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е) организация и проведение совместно с представительным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рганами местного самоуправления депутатских слушаний по объектам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ологической экспертизы, имеющих общеобластное или межрайонно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ологическое и социально - экономическое значение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ж) осуществление контроля за исполнением федеральног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конодательства и законодательства области об экологическ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спертизе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) решение других вопросов в указанной области в случаях, есл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ни не отнесены к ведению Российской Федерации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6.2. Компетенция Администрации Нижегородской области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 ведению Администрации области в сфере государственн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ологической экспертизы относятся: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) обеспечение направления на государственную экологическую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спертизу проектов правовых актов Администрации области, реализаци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оторых может привести к негативным воздействиям на окружающую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родную среду, либо регламентирующих хозяйственную и иную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еятельность, которая может оказывать воздействие на окружающую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родную среду, в том числе использование природных ресурсов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храну окружающей природной среды: (направление проектов правовы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ктов на государственную экологическую экспертизу производитс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убернатором области на основе заключения Государственно - правового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департамента и экологической службы областной администрации)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б) обеспечение соответствия принимаемых нормативных правовы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ктов Администрации области требованиям (задачам) экологическ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спертизы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) получение от соответствующих органов, предприятий,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чреждений, организаций и других лиц информации об объекта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ологической экспертизы, реализация которых может оказывать прямо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ли косвенное воздействие на окружающую природную среду н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ерритории области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) делегирование экспертов для участия в качестве наблюдателе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заседаниях экспертных комиссий государственной экологическ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спертизы объектов экологической экспертизы в случае реализаци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тих объектов на территории Нижегородской области, и в случа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озможного воздействия на окружающую природную среду в предела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ерритории области хозяйственной и иной деятельности, намечаем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ругим субъектом Российской Федерации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) осуществление контроля за исполнением Федерального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ластного законодательства об экологической экспертизе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е) информирование населения о намечаемых и проводимы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ологических экспертизах и их результатах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ж) решение других вопросов в указанной области в случаях, есл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ни не отнесены к ведению Российской Федерации и Законодательному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обранию Нижегородской области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6.3. Компетенция органов местного самоуправления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6.3.1. К полномочиям органов местного самоуправления в област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осударственной экологической экспертизы относятся: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) обеспечение направления на государственную экологическую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спертизу проектов актов органов местного самоуправления,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ализация которых может привести к негативным воздействиям н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кружающую природную среду, либо регламентирующих хозяйственную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ную деятельность, которая может оказывать воздействие на окружающую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родную среду, в том числе использование природных ресурсов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храну окружающей природной среды, обеспечения соответстви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нимаемых актов органов местного самоуправления требованиям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ологической экспертизы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порядок проведения государственной экологической экспертизы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оектов правовых актов органов местного самоуправления определяетс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тими органами совместно с Нижегородрблкомприродой и его местным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ерриториальными подразделениями)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б) организация общественных обсуждений (слушаний), проведени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просов, референдумов среди населения о намечаемой хозяйственной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ной деятельности, которая подлежит экологической экспертизе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) принятие и реализация в пределах своих полномочий решений п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опросам экологической экспертизы на основании результатов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щественных обсуждений (слушаний), опросов, референдумов, заявлени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щественных организаций (объединений) и движений, информации об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ъектах экологической экспертизы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) информирование специально уполномоченных государственны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рганов в области экологической экспертизы о намечаем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хозяйственной и иной деятельности на территории соответствующи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униципальных образований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) информирование органов прокуратуры, территориальны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пециально уполномоченных государственных органов в области охраны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кружающей природной среды и органов государственной власт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ижегородской области о начале реализации объектов экологическ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спертизы без положительного заключения государственн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ологической экспертизы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е) осуществление других полномочий в сфере экологическ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спертизы в соответствии с законодательством Российской Федерации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ижегородской области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16. СОВЕТ ГОСУДАРСТВЕННОЙ ЭКОЛОГИЧЕСКОЙ ЭКСПЕРТИЗЫ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ля объективного и комплексного рассмотрения вопросов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ологической экспертизы по отдельным наиболее сложным объектам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ижегородоблкомприроды формирует из числа ведущих ученых,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ысококвалифицированных специалистов, представителей общественны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рганизаций (объединений), средств массовой информации Совет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осударственной экологической экспертизы Нижегородской области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шения Совета государственной экологической экспертизы носят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комендательный характер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3:47:00Z</dcterms:created>
  <dc:creator>Alla</dc:creator>
  <dc:description/>
  <dc:language>en-US</dc:language>
  <cp:lastModifiedBy>Alla</cp:lastModifiedBy>
  <dcterms:modified xsi:type="dcterms:W3CDTF">2001-08-11T14:59:00Z</dcterms:modified>
  <cp:revision>4</cp:revision>
  <dc:subject/>
  <dc:title/>
</cp:coreProperties>
</file>